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Clasificación de los textos en general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1. Contexto socio-cultural</w:t>
      </w:r>
      <w:r>
        <w:rPr/>
        <w:t xml:space="preserve">: </w:t>
      </w:r>
    </w:p>
    <w:p>
      <w:pPr>
        <w:pStyle w:val="Normal"/>
        <w:rPr/>
      </w:pPr>
      <w:r>
        <w:rPr/>
        <w:t xml:space="preserve">Textos científicos </w:t>
      </w:r>
    </w:p>
    <w:p>
      <w:pPr>
        <w:pStyle w:val="Normal"/>
        <w:rPr/>
      </w:pPr>
      <w:r>
        <w:rPr/>
        <w:t>Textos administrativos</w:t>
      </w:r>
    </w:p>
    <w:p>
      <w:pPr>
        <w:pStyle w:val="Normal"/>
        <w:rPr/>
      </w:pPr>
      <w:r>
        <w:rPr/>
        <w:t xml:space="preserve">Textos jurídicos </w:t>
      </w:r>
    </w:p>
    <w:p>
      <w:pPr>
        <w:pStyle w:val="Normal"/>
        <w:rPr/>
      </w:pPr>
      <w:r>
        <w:rPr/>
        <w:t xml:space="preserve">Textos periodísticos </w:t>
      </w:r>
    </w:p>
    <w:p>
      <w:pPr>
        <w:pStyle w:val="Normal"/>
        <w:rPr/>
      </w:pPr>
      <w:r>
        <w:rPr/>
        <w:t>Textos humanísticos</w:t>
      </w:r>
    </w:p>
    <w:p>
      <w:pPr>
        <w:pStyle w:val="Normal"/>
        <w:rPr/>
      </w:pPr>
      <w:r>
        <w:rPr/>
        <w:t>Textos literarios</w:t>
      </w:r>
    </w:p>
    <w:p>
      <w:pPr>
        <w:pStyle w:val="Normal"/>
        <w:rPr/>
      </w:pPr>
      <w:r>
        <w:rPr/>
        <w:t xml:space="preserve">Textos publicitarios </w:t>
      </w:r>
    </w:p>
    <w:p>
      <w:pPr>
        <w:pStyle w:val="Normal"/>
        <w:rPr/>
      </w:pPr>
      <w:r>
        <w:rPr/>
        <w:t xml:space="preserve">Textos digit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xtos científicos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e producen en el contexto de la comunidad científica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ntención de presentar o demostrar los avances producidos por la investigación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jemplos: Tesis doctoral, la Memoria de Licenciatura, el Artículo científico o la Monografía científica. También son textos científicos, aunque de transmisión oral, la Conferencia, la Ponencia o la Comunicación (tipo de texto) </w:t>
        <w:br/>
      </w:r>
    </w:p>
    <w:p>
      <w:pPr>
        <w:pStyle w:val="Normal"/>
        <w:jc w:val="both"/>
        <w:rPr/>
      </w:pPr>
      <w:r>
        <w:rPr>
          <w:b/>
        </w:rPr>
        <w:t>Textos administrativos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e producen como medio de comunicación entre el individuo y determinada institución, o entre instituciones, o entre las instituciones y los individuo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ltamente formalizados, con estructuras rígidas y que frecuentemente tienen una enunciado función performativ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jemplos:  Certificado, el saludo, la Instancia o el Boletín Oficial. </w:t>
        <w:br/>
      </w:r>
    </w:p>
    <w:p>
      <w:pPr>
        <w:pStyle w:val="Normal"/>
        <w:jc w:val="both"/>
        <w:rPr/>
      </w:pPr>
      <w:r>
        <w:rPr>
          <w:b/>
        </w:rPr>
        <w:t>Textos jurídicos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ducidos en el proceso de administración de justici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ubtipo de los textos administrativos, por su importancia y sus peculiaridades los textos jurídicos suelen considerarse y estudiarse como un grupo independient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jemplos: la sentencia, el recurso o la ley. </w:t>
        <w:br/>
      </w:r>
    </w:p>
    <w:p>
      <w:pPr>
        <w:pStyle w:val="Normal"/>
        <w:jc w:val="both"/>
        <w:rPr/>
      </w:pPr>
      <w:r>
        <w:rPr>
          <w:b/>
        </w:rPr>
        <w:t>Textos periodísticos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usceptibles de aparecer en el contexto de la comunicación periodística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"géneros informativos" (que tienen por función transmitir una determinada información al lector) : noticia y reportaj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"géneros de opinión" (que valoran, comentan y enjuician las informaciones desde el punto de vista del periodista o de la publicación): el editorial, el artículo de opinión, la crítica o la columna. </w:t>
        <w:br/>
      </w:r>
    </w:p>
    <w:p>
      <w:pPr>
        <w:pStyle w:val="Normal"/>
        <w:jc w:val="both"/>
        <w:rPr/>
      </w:pPr>
      <w:r>
        <w:rPr>
          <w:b/>
        </w:rPr>
        <w:t>Textos humanísticos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ratan algún aspecto de las ciencias humanas Psicología, Sociología, Antropología, etc desde el punto de vista propio del autor, sin el nivel de formalización de los textos científico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 género típico de este tipo es el ensayo </w:t>
        <w:br/>
      </w:r>
    </w:p>
    <w:p>
      <w:pPr>
        <w:pStyle w:val="Normal"/>
        <w:jc w:val="both"/>
        <w:rPr/>
      </w:pPr>
      <w:r>
        <w:rPr>
          <w:b/>
        </w:rPr>
        <w:t>Textos literarios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 manifiesta la función poética, ya sea como elemento fundamental (como en la poesía) o secundario (como en determinados textos históricos o didácticos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Ejemplos: poesía, la novela, el cuento o relato, el teatro y el ensayo literario (incluidos los mitos). </w:t>
        <w:br/>
      </w:r>
    </w:p>
    <w:p>
      <w:pPr>
        <w:pStyle w:val="Normal"/>
        <w:jc w:val="both"/>
        <w:rPr/>
      </w:pPr>
      <w:r>
        <w:rPr>
          <w:b/>
        </w:rPr>
        <w:t>Textos publicitarios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ipo de texto especial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unción convencer al lector acerca de las cualidades de un artículo de consumo, e incitarlo al consumo de dicho artículo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cursos como la combinación de palabra e imagen, los juegos de palabras, los eslóganes o las tipografía llamativas.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El género publicitario fundamental es el anuncio 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xtos digitales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parición provocada por las nuevas tecnología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jemplos: los blogs, los SMS, los chat o las páginas web. </w:t>
        <w:br/>
        <w:br/>
      </w:r>
    </w:p>
    <w:p>
      <w:pPr>
        <w:pStyle w:val="Normal"/>
        <w:jc w:val="both"/>
        <w:rPr/>
      </w:pPr>
      <w:r>
        <w:rPr>
          <w:b/>
        </w:rPr>
        <w:t>2. Secuencias textuales básicas</w:t>
      </w:r>
    </w:p>
    <w:p>
      <w:pPr>
        <w:pStyle w:val="Normal"/>
        <w:jc w:val="both"/>
        <w:rPr/>
      </w:pPr>
      <w:r>
        <w:rPr/>
        <w:t>Narrativo: científico, técnico y social</w:t>
      </w:r>
    </w:p>
    <w:p>
      <w:pPr>
        <w:pStyle w:val="Normal"/>
        <w:jc w:val="both"/>
        <w:rPr/>
      </w:pPr>
      <w:r>
        <w:rPr/>
        <w:t>Descriptivo</w:t>
      </w:r>
    </w:p>
    <w:p>
      <w:pPr>
        <w:pStyle w:val="Normal"/>
        <w:jc w:val="both"/>
        <w:rPr/>
      </w:pPr>
      <w:r>
        <w:rPr/>
        <w:t>Argumentativo</w:t>
      </w:r>
    </w:p>
    <w:p>
      <w:pPr>
        <w:pStyle w:val="Normal"/>
        <w:jc w:val="both"/>
        <w:rPr/>
      </w:pPr>
      <w:r>
        <w:rPr/>
        <w:t>Informativo/expositivo: textos divulgativos/informativos y especializados/argument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Secuencias textuales básicas</w:t>
      </w:r>
      <w:r>
        <w:rPr/>
        <w:t>: narración, descripción, argumentación y exposición.</w:t>
      </w:r>
    </w:p>
    <w:p>
      <w:pPr>
        <w:pStyle w:val="Normal"/>
        <w:jc w:val="both"/>
        <w:rPr/>
      </w:pPr>
      <w:r>
        <w:rPr/>
        <w:t xml:space="preserve">- esquemas abstractos o </w:t>
      </w:r>
      <w:r>
        <w:rPr>
          <w:b/>
          <w:bCs/>
        </w:rPr>
        <w:t>superestructuras</w:t>
      </w:r>
      <w:r>
        <w:rPr/>
        <w:t xml:space="preserve"> o </w:t>
      </w:r>
      <w:r>
        <w:rPr>
          <w:b/>
          <w:bCs/>
        </w:rPr>
        <w:t>estructuras globales</w:t>
      </w:r>
      <w:r>
        <w:rPr/>
        <w:t xml:space="preserve">, que se pueden presentar alternadas o entrelazadas a lo largo de un texto, y que conllevan una serie de características lingüísticas. 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r>
        <w:rPr>
          <w:b/>
          <w:u w:val="single"/>
        </w:rPr>
        <w:t>Texto narrativo</w:t>
      </w:r>
      <w:r>
        <w:rPr>
          <w:u w:val="single"/>
        </w:rPr>
        <w:t>:</w:t>
      </w:r>
      <w:r>
        <w:rPr/>
        <w:t xml:space="preserve"> se cuentan hechos reales o imaginarios (diálogo, descripción, presenta hechos sucesivamente en el tiempo)</w:t>
        <w:br/>
      </w:r>
    </w:p>
    <w:p>
      <w:pPr>
        <w:pStyle w:val="Normal"/>
        <w:numPr>
          <w:ilvl w:val="1"/>
          <w:numId w:val="7"/>
        </w:numPr>
        <w:spacing w:before="0" w:after="280"/>
        <w:jc w:val="both"/>
        <w:rPr/>
      </w:pPr>
      <w:r>
        <w:rPr>
          <w:b/>
          <w:u w:val="single"/>
        </w:rPr>
        <w:t>Texto descriptivo</w:t>
      </w:r>
      <w:r>
        <w:rPr/>
        <w:t xml:space="preserve"> (las características de un objeto/realidad de forma estática, sin transcurso de tiempo):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bCs/>
        </w:rPr>
        <w:t xml:space="preserve">- </w:t>
      </w:r>
      <w:r>
        <w:rPr>
          <w:bCs/>
          <w:i/>
        </w:rPr>
        <w:t>Textos científicos</w:t>
      </w:r>
      <w:r>
        <w:rPr/>
        <w:t>: procedimiento para realizar una investigación o una experimentación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bCs/>
        </w:rPr>
        <w:t xml:space="preserve">- </w:t>
      </w:r>
      <w:r>
        <w:rPr>
          <w:bCs/>
          <w:i/>
        </w:rPr>
        <w:t>Textos técnicos</w:t>
      </w:r>
      <w:r>
        <w:rPr/>
        <w:t>: muestran los componentes, la forma y el funcionamiento de cualquier tipo de objeto, creación artística o instrumental; manuales de instrucciones de uso y montaje de aparatos; las recetas de cocina y los prospectos de medicamentos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bCs/>
        </w:rPr>
        <w:t xml:space="preserve">- </w:t>
      </w:r>
      <w:r>
        <w:rPr>
          <w:bCs/>
          <w:i/>
        </w:rPr>
        <w:t>Textos sociales</w:t>
      </w:r>
      <w:r>
        <w:rPr/>
        <w:t>: ofrecen datos sobre el comportamiento de las personas e instituciones. Son de tipo prescriptivos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u w:val="single"/>
        </w:rPr>
        <w:t>Texto argumentativo</w:t>
      </w:r>
      <w:r>
        <w:rPr/>
        <w:t xml:space="preserve"> se presentan las razones a favor o en contra de determinada "posición" o "tesis", con el fin de convencer al interlocutor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uicios de valor, apreciaciones positivas o negativas acerca de lo expuesto (Bueno, malo, feo, bello); válido/ no válido, adecuado/no adecuado)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opio del ensayo y de la crítica en general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jemplos típicos son el discurso político, el artículo de opin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  <w:u w:val="single"/>
        </w:rPr>
        <w:t>Texto informativo o expositivo</w:t>
      </w:r>
      <w:r>
        <w:rPr>
          <w:b/>
        </w:rPr>
        <w:t xml:space="preserve">- </w:t>
      </w:r>
      <w:r>
        <w:rPr/>
        <w:t xml:space="preserve">se presentan, de forma neutra y objetiva, determinados hechos o realidades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diferencia de la argumentación, mediante el texto expositivo no se intenta convencer, sino mostrar. 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 xml:space="preserve">muchas veces se habla de textos "expositivo-argumentativos". 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Ejemplos: textos científicos. La finalidad es informar.</w:t>
      </w:r>
    </w:p>
    <w:p>
      <w:pPr>
        <w:pStyle w:val="NormalWeb"/>
        <w:jc w:val="both"/>
        <w:rPr/>
      </w:pPr>
      <w:r>
        <w:rPr/>
        <w:t>Existen dos tipos de textos Informativos: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2.4.1Textos divulgativos o informativos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dirigido a un público amplio que usa información poco específica y poco léxico formal, es decir no técnico ni especializado.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Ejemplos: apuntes, libros de texto, enciclopedias, exámenes, conferencias, coleccionables, etc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2.4.2 Textos especializados o argumentativos.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dirigido a un público específico de un área de conocimiento determinado que requiere o usa un léxico especializado e información técnica.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Ejemplos: informes, leyes, artículos de investigación científica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Funciona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xto informativo</w:t>
      </w:r>
      <w:r>
        <w:rPr/>
        <w:t xml:space="preserve">: informa de algo sin intentar modificar la situación. </w:t>
        <w:br/>
      </w:r>
    </w:p>
    <w:p>
      <w:pPr>
        <w:pStyle w:val="Normal"/>
        <w:rPr/>
      </w:pPr>
      <w:r>
        <w:rPr>
          <w:b/>
        </w:rPr>
        <w:t>Texto directivo:</w:t>
      </w:r>
      <w:r>
        <w:rPr/>
        <w:t xml:space="preserve"> incita al interlocutor a realizar alguna acción. </w:t>
        <w:br/>
      </w:r>
    </w:p>
    <w:p>
      <w:pPr>
        <w:pStyle w:val="Normal"/>
        <w:rPr/>
      </w:pPr>
      <w:r>
        <w:rPr>
          <w:b/>
        </w:rPr>
        <w:t>Texto expresivo:</w:t>
      </w:r>
      <w:r>
        <w:rPr/>
        <w:t xml:space="preserve"> revela la subjetividad del hablante.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1:13:00Z</dcterms:created>
  <dc:creator>liviutz</dc:creator>
  <dc:description/>
  <cp:keywords/>
  <dc:language>en-US</dc:language>
  <cp:lastModifiedBy>Administrador</cp:lastModifiedBy>
  <cp:lastPrinted>2009-05-12T15:30:00Z</cp:lastPrinted>
  <dcterms:modified xsi:type="dcterms:W3CDTF">2009-05-12T13:30:00Z</dcterms:modified>
  <cp:revision>3</cp:revision>
  <dc:subject/>
  <dc:title>Clasificación de los textos en general:</dc:title>
</cp:coreProperties>
</file>